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ázev akce:                 13 - Cyklická údržba trati v úseku Praha Běchovice (mimo) – Poříčany (mimo) 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ať podle JŘ:</w:t>
        <w:tab/>
        <w:t>001; 011; 230   Praha - Kolín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U:</w:t>
        <w:tab/>
        <w:t>Praha - Kolín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color w:val="000000"/>
          <w:sz w:val="22"/>
        </w:rPr>
      </w:pPr>
      <w:r>
        <w:rPr>
          <w:color w:val="000000"/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color w:val="000000"/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</w:rPr>
        <w:t xml:space="preserve">V 1., 0. a 2. TK v úseku Poříčany – Praha Běchovice je špatné směrové a výškové uspořádání koleje, zanešené drážní příkopy, v místech jsou na hranici životnosti stávající kolejnice a betonové pražce. Povrch opravovaného přejezdu je ve stavu, který neumožnuje plynulý průjezd. </w:t>
      </w:r>
    </w:p>
    <w:p>
      <w:pPr>
        <w:pStyle w:val="Normal"/>
        <w:keepNext w:val="false"/>
        <w:widowControl w:val="false"/>
        <w:spacing w:before="120" w:after="60"/>
        <w:rPr/>
      </w:pPr>
      <w:r>
        <w:rPr>
          <w:rFonts w:eastAsia="Arial"/>
          <w:iCs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szCs w:val="22"/>
          <w:u w:val="single"/>
        </w:rPr>
      </w:pPr>
      <w:r>
        <w:rPr>
          <w:b/>
          <w:iCs/>
          <w:color w:val="00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  <w:t xml:space="preserve">V 1. traťové a staniční koleji v úseku Poříčany – Praha Běchovice v km 372,043-398,022 </w:t>
      </w:r>
      <w:r>
        <w:rPr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yřezání křovin v mezistaničních úsecích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čištění zpevněných příkopů v km (381,550-383,900; 390,900-392,200; 392,550-393,500) Lp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lejového lože včetně lavičky (v km 374,800-375,871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color w:val="000000"/>
          <w:sz w:val="22"/>
        </w:rPr>
        <w:t xml:space="preserve">úprava GPK směrového a výškového uspořádání koleje metoda přesná 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stabilizace kolejového lože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nížení kolejového lože pod patou kolejnice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color w:val="000000"/>
          <w:sz w:val="22"/>
        </w:rPr>
        <w:t xml:space="preserve">demontáž – montáž roštu v ose koleje: nové kolejnicové pásy tv. 60 E2 o minimální délce 75m tv. UIC60 (dodá firma), pražce nové betonové příčné vystrojené bezpokladnicové včetně komletů tv.UIC60 (dodá firma) v km 374,800-375,871 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LIS tv. UIC60 délky 5m (28ks) s tepelně zpracovanou hlavou (dodá TO)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výměna pražce příčného betonového vystrojeného bezpodkladnicového včetně kompletů tv.UIC60 (84ks dodá firma) pod LISY, včetně výměny KL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dělení kolejnic řezáním nebo rozbroušení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odtavovací stykové tv.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kamenivem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výstroje dráhy (dodá firma)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staničení výměna kilometrovníků (v km 372,000-403,000) a hektometrovníků (v km 372,100-403,700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color w:val="000000"/>
          <w:sz w:val="22"/>
        </w:rPr>
        <w:t>demontáž – montáž přejezdová konstrukce betonové panely část vnitřní + vnější 2m, původní panel přijde podsypat kamenivem (přechod žst. Český Brod)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přejezdová konstrukce betonové panely část vnitřní + vnější 1m, původní panel přijde podsypat kamenivem (přechod žst. Praha Běchovice)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vrstvy geotextilie pod panely na zakrytí upevňovadel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odpojení a opětovné připojení lan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ukolejnění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MIB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balízy</w:t>
      </w:r>
    </w:p>
    <w:p>
      <w:pPr>
        <w:pStyle w:val="Normal"/>
        <w:ind w:left="420"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  <w:t xml:space="preserve">V 0. traťové a staniční koleji v úseku Poříčany – Praha Běchovice v km 372,043-397,768 </w:t>
      </w:r>
      <w:r>
        <w:rPr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úprava GPK směrového a výškového uspořádání koleje metoda přesná 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tabilizace kolejového lože 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nížení kolejového lože pod patou kolejnice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color w:val="000000"/>
          <w:sz w:val="22"/>
        </w:rPr>
        <w:t>výměna LIS tv. UIC60 délky 5m (28ks) s tepelně zpracovanou hlavou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color w:val="000000"/>
          <w:sz w:val="22"/>
        </w:rPr>
        <w:t xml:space="preserve">výměna pražce příčného betonového vystrojeného bezpodkladnicového včetně kompletů tv.UIC60 (78ks dodá firma) pod LISY, včetně výměny KL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dělení kolejnic řezáním nebo rozbroušení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kamenivem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výstroje dráhy (dodá firma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color w:val="000000"/>
          <w:sz w:val="22"/>
        </w:rPr>
        <w:t>demontáž – montáž přejezdová konstrukce betonové panely část vnitřní + vnější 2m, původní panel přijde podsypat kamenivem (přechod žst. Český Brod)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přejezdová konstrukce betonové panely část vnitřní + vnější 1m, původní panel přijde podsypat kamenivem (přechod žst. Praha Běchovice)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vrstvy geotextilie pod panely na zakrytí upevňovadel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demontáž – montáž indikátoru horkoběžnosti v km 384,430 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odpojení a opětovné připojení lan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ukolejnění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MIB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balízy</w:t>
      </w:r>
    </w:p>
    <w:p>
      <w:pPr>
        <w:pStyle w:val="Normal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  <w:t xml:space="preserve">V 2. traťové a staniční koleji v úseku Poříčany – Praha Běchovice v km 372,043-398,111 </w:t>
      </w:r>
      <w:r>
        <w:rPr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úprava GPK směrového a výškového uspořádání koleje metoda přesná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tabilizace kolejového lože 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nížení kolejového lože pod patou kolejnice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color w:val="000000"/>
          <w:sz w:val="22"/>
        </w:rPr>
        <w:t>výměna LIS tv. UIC60 délky 5m (30ks) s tepelně zpracovanou hlavou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color w:val="000000"/>
          <w:sz w:val="22"/>
        </w:rPr>
        <w:t xml:space="preserve">výměna pražce příčného betonového vystrojeného bezpodkladnicového včetně kompletů tv.UIC60 (78ks dodá firma) pod LISY, včetně výměny KL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dělení kolejnic řezáním nebo rozbroušení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color w:val="000000"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výstroje dráhy (dodá firma)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staničení výměna kilometrovníků (v km 372,000-403,000) a hektometrovníků (v km 372,100-403,700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color w:val="000000"/>
          <w:sz w:val="22"/>
        </w:rPr>
        <w:t>demontáž – montáž přejezdová konstrukce betonové panely část vnitřní + vnější 2m, původní panel přijde podsypat kamenivem (přechod žst. Český Brod)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přejezdová konstrukce betonové panely část vnitřní + vnější 1m, původní panel přijde podsypat kamenivem (přechod žst. Praha Běchovice)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vrstvy geotextilie pod panely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indikátoru horkoběžnosti v km 384,43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pojení a opětovné připojení lan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ukolejnění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MIB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balízy</w:t>
      </w:r>
    </w:p>
    <w:p>
      <w:pPr>
        <w:pStyle w:val="Normal"/>
        <w:ind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000000"/>
          <w:sz w:val="22"/>
        </w:rPr>
      </w:pPr>
      <w:r>
        <w:rPr>
          <w:b/>
          <w:iCs/>
          <w:color w:val="000000"/>
          <w:sz w:val="22"/>
        </w:rPr>
        <w:t xml:space="preserve">žst. Český Brod ve 3.SK (734m), 4.SK (847m), 5.SK (672) </w:t>
      </w:r>
      <w:r>
        <w:rPr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úprava GPK směrového a výškového uspořádání koleje metoda přesná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stabilizace kolejového lože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snížení kolejového lože pod patou kolejnice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color w:val="000000"/>
          <w:sz w:val="22"/>
        </w:rPr>
        <w:t>demontáž – montáž přejezdová konstrukce betonové panely část vnitřní + vnější 2m, původní panel přijde podsypat kamenivem (přechod 3.SK, 5.SK) včetně zřízení geotextilie na zakrytí upevňovadel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color w:val="000000"/>
          <w:sz w:val="22"/>
        </w:rPr>
        <w:t>demontáž – montáž přechodu dřevěné konstrukce část vnitřní + vnější ve 4.SK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odpojení a opětovné připojení lan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ukolejnění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MIB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balízy</w:t>
      </w:r>
    </w:p>
    <w:p>
      <w:pPr>
        <w:pStyle w:val="Normal"/>
        <w:ind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000000"/>
          <w:sz w:val="22"/>
        </w:rPr>
      </w:pPr>
      <w:r>
        <w:rPr>
          <w:b/>
          <w:iCs/>
          <w:color w:val="000000"/>
          <w:sz w:val="22"/>
        </w:rPr>
        <w:t xml:space="preserve">žst. Úvaly ve 3.SK (714m), 4.SK (889m) </w:t>
      </w:r>
      <w:r>
        <w:rPr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pojení a opětovné připojení lan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MIB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balízy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000000"/>
          <w:sz w:val="22"/>
        </w:rPr>
      </w:pPr>
      <w:r>
        <w:rPr>
          <w:b/>
          <w:iCs/>
          <w:color w:val="000000"/>
          <w:sz w:val="22"/>
        </w:rPr>
        <w:t xml:space="preserve">Na přejezdu P4933 v km </w:t>
      </w:r>
      <w:r>
        <w:rPr>
          <w:rFonts w:cs="Arial"/>
          <w:b/>
          <w:color w:val="000000"/>
          <w:sz w:val="22"/>
          <w:szCs w:val="22"/>
          <w:shd w:fill="FFFFFF" w:val="clear"/>
        </w:rPr>
        <w:t>387.453</w:t>
      </w:r>
      <w:r>
        <w:rPr>
          <w:b/>
          <w:iCs/>
          <w:color w:val="000000"/>
          <w:sz w:val="22"/>
        </w:rPr>
        <w:t xml:space="preserve"> (přes 1,0,2 SK kolejnice tv. UIC60, pražce B91 S/1) </w:t>
      </w:r>
      <w:r>
        <w:rPr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AB komunikace řezáním do hloubky 20 cm délky (Lp+Pp 9m×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Lp 2m + mezi 2+2 + Pp 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celopryžové přejezdové konstrukce část vnitřní a vnější, včetně závěrných zídek (13,8m)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montáž nové přejezdové konstrukce z polymerového betonu část vnitřní a vnější, včetně závěrných zídek, základových betonů, pojistek proti posuvu, podle vzorového listu (13,8m) 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od závěrné zídky Lp 2m + mezi 2+2 + Pp 2m)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zámkové dlažby doplnění kameniva (chodník u P4933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2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Oprava výhybek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000000"/>
          <w:sz w:val="22"/>
        </w:rPr>
      </w:pPr>
      <w:r>
        <w:rPr>
          <w:b/>
          <w:iCs/>
          <w:color w:val="000000"/>
          <w:sz w:val="22"/>
        </w:rPr>
        <w:t xml:space="preserve">žst. Český Brod ve výhybkách č. 1,2,3,4,6,10,43,44,45,46 (J60-1:18,5-1200); 8,11,38,39,40,41,42 (J60-1:14-760); 5,7,37 (J60-1:12-500); 34 (J60-1:9-300); 9 (S49-1:9-300); 15 (S49-1:12-500); 36 (S49-1:11-300) </w:t>
      </w:r>
      <w:r>
        <w:rPr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color w:val="000000"/>
          <w:sz w:val="22"/>
        </w:rPr>
        <w:t>úprava GPK směrového a výškového uspořádání výhybky metoda přesná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stabilizace kolejového lože ve výhybce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snížení kolejového lože pod patou kolejnice ve výhybce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odpojení a opětovné připojení lan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čelisťového závěru bez žlabového pražce</w:t>
      </w:r>
    </w:p>
    <w:p>
      <w:pPr>
        <w:pStyle w:val="Normal"/>
        <w:ind w:left="785"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000000"/>
          <w:sz w:val="22"/>
        </w:rPr>
      </w:pPr>
      <w:r>
        <w:rPr>
          <w:b/>
          <w:iCs/>
          <w:color w:val="000000"/>
          <w:sz w:val="22"/>
        </w:rPr>
        <w:t xml:space="preserve">žst. Úvaly ve výhybkách č. 1,2,3,4,5,6,7,8 (J60-1:18,5-1200); 9,14,15,16,17,18,19,20,21,22,23 (J60-1:14-760); 10 (J60-1:11-300); 12 (J60-1:9-300); 11 (R65-1:9-300); 13 (S49-1:7,5-190) </w:t>
      </w:r>
      <w:r>
        <w:rPr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color w:val="000000"/>
          <w:sz w:val="22"/>
        </w:rPr>
        <w:t>úprava GPK směrového a výškového uspořádání výhybky metoda přesná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stabilizace kolejového lože ve výhybc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color w:val="000000"/>
          <w:sz w:val="22"/>
        </w:rPr>
        <w:t>snížení kolejového lože pod patou kolejnice ve výhybce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ojedinělé ruční podbití žlabových pražců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odpojení a opětovné připojení lan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čelisťového závěru ve žlabovém pražci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čelisťového závěru bez žlabového pražce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000000"/>
          <w:sz w:val="22"/>
        </w:rPr>
      </w:pPr>
      <w:r>
        <w:rPr>
          <w:b/>
          <w:iCs/>
          <w:color w:val="000000"/>
          <w:sz w:val="22"/>
        </w:rPr>
        <w:t xml:space="preserve">žst. Praha Běchovice ve výhybkách č. 1,2,3,4,5,6,7,9,14,16,17,18,19,20,21,22 (J60-1:18,5-1200); 8,10, (J60-1:14-760); 12 (J60-1:11-300); 15 (J60-1:9-300) </w:t>
      </w:r>
      <w:r>
        <w:rPr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color w:val="000000"/>
          <w:sz w:val="22"/>
        </w:rPr>
        <w:t>úprava GPK směrového a výškového uspořádání výhybky metoda přesná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stabilizace kolejového lože ve výhybc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color w:val="000000"/>
          <w:sz w:val="22"/>
        </w:rPr>
        <w:t>snížení kolejového lože pod patou kolejnice ve výhybce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ojedinělé ruční podbití žlabových pražců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odpojení a opětovné připojení lan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čelisťového závěru ve žlabovém pražci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3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Přeprava mechanizace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iCs/>
          <w:color w:val="000000"/>
          <w:sz w:val="22"/>
          <w:szCs w:val="24"/>
        </w:rPr>
      </w:pPr>
      <w:r>
        <w:rPr>
          <w:b/>
          <w:iCs/>
          <w:color w:val="00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iCs/>
          <w:color w:val="FF0000"/>
          <w:sz w:val="22"/>
          <w:szCs w:val="24"/>
        </w:rPr>
      </w:pPr>
      <w:r>
        <w:rPr>
          <w:b/>
          <w:iCs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color w:val="000000"/>
          <w:sz w:val="22"/>
          <w:szCs w:val="24"/>
        </w:rPr>
        <w:t>Výzisk z výměny kolejového lože, plastové součásti budou odvezeny a uloženy na skládku. Veškerý kovový odpad předá zhotovitel zástupci SSP Český Brod.</w:t>
      </w:r>
    </w:p>
    <w:p>
      <w:pPr>
        <w:pStyle w:val="Normal"/>
        <w:keepNext w:val="false"/>
        <w:spacing w:lineRule="auto" w:line="276" w:before="0" w:after="0"/>
        <w:ind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Zhotovitel zajistí uzavírku přejezdu a osazení objízdné trasy P4933</w:t>
      </w:r>
    </w:p>
    <w:p>
      <w:pPr>
        <w:pStyle w:val="Normal"/>
        <w:keepNext w:val="false"/>
        <w:spacing w:lineRule="auto" w:line="276" w:before="0" w:after="0"/>
        <w:ind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  <w:t xml:space="preserve">4.  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8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g. Majzlík Vladimír, pracovník SŽG Praha</w:t>
      </w:r>
      <w:r>
        <w:rPr>
          <w:rFonts w:eastAsia="Wingdings" w:cs="Wingdings" w:ascii="Wingdings" w:hAnsi="Wingdings"/>
          <w:color w:val="000000"/>
        </w:rPr>
        <w:t></w:t>
      </w:r>
      <w:r>
        <w:rPr>
          <w:color w:val="000000"/>
          <w:sz w:val="22"/>
          <w:szCs w:val="22"/>
        </w:rPr>
        <w:t xml:space="preserve">:+420 728 361 005, e-mail: </w:t>
      </w:r>
      <w:r>
        <w:rPr>
          <w:color w:val="000000"/>
          <w:sz w:val="22"/>
          <w:szCs w:val="22"/>
          <w:u w:val="single"/>
        </w:rPr>
        <w:t>Majzlik@spravazeleznic.cz</w:t>
      </w:r>
    </w:p>
    <w:p>
      <w:pPr>
        <w:pStyle w:val="Normal"/>
        <w:keepNext w:val="false"/>
        <w:spacing w:before="0" w:after="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hotovitel si vyžádá u Ing. Majzlíka projekt PPK a mapový podklad z archivu Správy železnic, státní organizace pro vyhotovení DSPS tj. zakreslení nového stavu do původní mapy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hotovitel při narušení nebo poškození bodového pole nebo zajišťovacích značek kontaktuje SŽG Praha – Ing. Majzlík Vladimír </w:t>
      </w:r>
      <w:r>
        <w:rPr>
          <w:rFonts w:eastAsia="Wingdings" w:cs="Wingdings" w:ascii="Wingdings" w:hAnsi="Wingdings"/>
          <w:color w:val="000000"/>
        </w:rPr>
        <w:t></w:t>
      </w:r>
      <w:r>
        <w:rPr>
          <w:color w:val="000000"/>
        </w:rPr>
        <w:t xml:space="preserve">: </w:t>
      </w:r>
      <w:r>
        <w:rPr>
          <w:color w:val="000000"/>
          <w:sz w:val="22"/>
          <w:szCs w:val="22"/>
        </w:rPr>
        <w:t>+420 728 361 0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u w:val="single"/>
        </w:rPr>
      </w:pPr>
      <w:r>
        <w:rPr>
          <w:rFonts w:eastAsia="Arial"/>
          <w:color w:val="FF0000"/>
          <w:sz w:val="22"/>
        </w:rPr>
        <w:t xml:space="preserve">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color w:val="000000"/>
          <w:sz w:val="22"/>
        </w:rPr>
      </w:pPr>
      <w:r>
        <w:rPr>
          <w:color w:val="000000"/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FF0000"/>
          <w:sz w:val="22"/>
          <w:szCs w:val="22"/>
          <w:u w:val="single"/>
        </w:rPr>
      </w:pPr>
      <w:r>
        <w:rPr>
          <w:i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FF0000"/>
          <w:sz w:val="22"/>
          <w:szCs w:val="22"/>
          <w:u w:val="single"/>
        </w:rPr>
      </w:pPr>
      <w:r>
        <w:rPr>
          <w:i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>Požadavek na využití délky výlukového čas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vné práce této zakázky vyžadují vyloučení provozu a budou prováděny ve výluce staničních kolejí. Výluky zajistí Správa tratí Praha východ. Výluky jsou zařazeny do plánu výluk na měsíc červenec a srpen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left="360" w:hanging="0"/>
        <w:rPr/>
      </w:pPr>
      <w:r>
        <w:rPr>
          <w:color w:val="000000"/>
          <w:sz w:val="22"/>
          <w:szCs w:val="22"/>
        </w:rPr>
        <w:t>17. 7. – 15. 8. 2023 noční výluky</w:t>
      </w:r>
    </w:p>
    <w:p>
      <w:pPr>
        <w:pStyle w:val="Normal"/>
        <w:keepNext w:val="false"/>
        <w:widowControl w:val="false"/>
        <w:spacing w:lineRule="auto" w:line="276" w:before="60" w:after="60"/>
        <w:ind w:left="360" w:hanging="0"/>
        <w:rPr/>
      </w:pPr>
      <w:r>
        <w:rPr>
          <w:color w:val="000000"/>
          <w:sz w:val="22"/>
          <w:szCs w:val="22"/>
        </w:rPr>
        <w:t xml:space="preserve">15. 8. – 19. 8. 2023 (5N)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e uvedené termíny výluk jsou předběžné.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</w:t>
      </w:r>
      <w:r>
        <w:rPr>
          <w:color w:val="000000"/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color w:val="000000"/>
          <w:sz w:val="22"/>
        </w:rPr>
      </w:pPr>
      <w:r>
        <w:rPr>
          <w:color w:val="000000"/>
          <w:sz w:val="22"/>
        </w:rPr>
        <w:t>V souladu a dle ČSN 73 6360-2 a TPK 2000 v platné změně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color w:val="FF0000"/>
        <w:sz w:val="22"/>
        <w:szCs w:val="22"/>
      </w:rPr>
    </w:pPr>
    <w:r>
      <w:rPr>
        <w:rFonts w:cs="Arial"/>
        <w:color w:val="000000"/>
        <w:sz w:val="20"/>
      </w:rPr>
      <w:t>13 - Cyklická údržba trati v úseku Praha Běchovice (mimo) – Poříčany (mimo)</w:t>
    </w:r>
  </w:p>
  <w:p>
    <w:pPr>
      <w:pStyle w:val="Header"/>
      <w:spacing w:before="0" w:after="0"/>
      <w:ind w:hanging="0"/>
      <w:jc w:val="center"/>
      <w:rPr>
        <w:color w:val="000000"/>
        <w:sz w:val="20"/>
      </w:rPr>
    </w:pPr>
    <w:r>
      <w:rPr>
        <w:color w:val="000000"/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40:00Z</dcterms:created>
  <dc:creator>Šubr Pavel</dc:creator>
  <dc:description/>
  <cp:keywords/>
  <dc:language>en-US</dc:language>
  <cp:lastModifiedBy>Novotný Jan</cp:lastModifiedBy>
  <cp:lastPrinted>2022-04-29T07:56:00Z</cp:lastPrinted>
  <dcterms:modified xsi:type="dcterms:W3CDTF">2023-03-23T09:38:00Z</dcterms:modified>
  <cp:revision>25</cp:revision>
  <dc:subject/>
  <dc:title>Z A D Á V A C Í   D O K U M E N T A C E</dc:title>
</cp:coreProperties>
</file>